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N°4: ELENCO DELLE ASSOCIAZIONI DI VOLONTARIATO RICONOSCIUTE DAL COMUN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onte: Servizi Demografici Sociali Scolastic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/>
          <w:sz w:val="24"/>
        </w:rPr>
        <w:t>Aggiornamento 20/09/0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38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"/>
        <w:gridCol w:w="3970"/>
        <w:gridCol w:w="2977"/>
        <w:gridCol w:w="1842"/>
        <w:gridCol w:w="1560"/>
        <w:gridCol w:w="1417"/>
        <w:gridCol w:w="2126"/>
        <w:gridCol w:w="1134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denominazion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T</w:t>
            </w:r>
            <w:r>
              <w:rPr>
                <w:b/>
                <w:caps/>
              </w:rPr>
              <w:t>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L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TTO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IBE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SCRIZIONE ALB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REGIONALE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OBALE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Pucci Annita </w:t>
            </w:r>
          </w:p>
          <w:p>
            <w:pPr>
              <w:pStyle w:val="Normal"/>
              <w:rPr/>
            </w:pPr>
            <w:r>
              <w:rPr/>
              <w:t>Via Torri di Properzio 3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11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 soci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.R. n. 1276 del 5.3.1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SSOCIAZIONE CULTURALE CIRCOLO S. SILVESTR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.ra Trionfetti Enrica -Loc. Collepin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ASSOCIAZIONE F.I. </w:t>
            </w:r>
            <w:r>
              <w:rPr>
                <w:b/>
              </w:rPr>
              <w:t>d.</w:t>
            </w:r>
            <w:r>
              <w:rPr>
                <w:b/>
                <w:caps/>
              </w:rPr>
              <w:t xml:space="preserve"> c. –SEZIONE COMUNALE CACCIATORI DI SPELL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. Aristei Luigi Via Garibaldi n.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niego all'iscri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ZIONE NAZIONALE TERZA ETA’ ATTIV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 FNP/CISL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2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</w:t>
            </w:r>
          </w:p>
          <w:p>
            <w:pPr>
              <w:pStyle w:val="Normal"/>
              <w:rPr/>
            </w:pPr>
            <w:r>
              <w:rPr/>
              <w:t>soci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SSOCIAZIONE PIUCCOLI FRATELLI DLE VANGELO DEL PADRE DE FOUCAUL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S. Girolamo n.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27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 soci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ERMINAZIONE DIRIGENZIALE</w:t>
            </w:r>
          </w:p>
          <w:p>
            <w:pPr>
              <w:pStyle w:val="Normal"/>
              <w:rPr/>
            </w:pPr>
            <w:r>
              <w:rPr/>
              <w:t xml:space="preserve">505 DEL 1.02.1998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SSOCIAZIONE PRO CERNOBY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/o  Fusaia lLuciano-Via  Madonna della Stella n. 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2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 soci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v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e Presidente Sig. Fusaia Luciano-Via  Madonna della Stella 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038 </w:t>
            </w:r>
          </w:p>
          <w:p>
            <w:pPr>
              <w:pStyle w:val="Normal"/>
              <w:rPr/>
            </w:pPr>
            <w:r>
              <w:rPr/>
              <w:t>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7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</w:t>
            </w:r>
          </w:p>
          <w:p>
            <w:pPr>
              <w:pStyle w:val="Normal"/>
              <w:rPr/>
            </w:pPr>
            <w:r>
              <w:rPr/>
              <w:t>sanitar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.P.G.R.</w:t>
            </w:r>
          </w:p>
          <w:p>
            <w:pPr>
              <w:pStyle w:val="Normal"/>
              <w:rPr/>
            </w:pPr>
            <w:r>
              <w:rPr/>
              <w:t>13.12.1995,  n.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O SOCIALE S. FELIC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S. feli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7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 soci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.P.G.R. 27.5.1996, n. 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CENTRO SOCIALE SPELL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 S. Filipp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11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 soci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D.P.G.R.  </w:t>
            </w:r>
            <w:r>
              <w:rPr/>
              <w:t>N.  4 DELL’8 GENNAIO 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COMITATO PER ACQUATI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ellini Alberto – Via Ponte Ruito 3/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 soci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ERMINAZIONE DIRIGENZIALE</w:t>
            </w:r>
          </w:p>
          <w:p>
            <w:pPr>
              <w:pStyle w:val="Normal"/>
              <w:rPr/>
            </w:pPr>
            <w:r>
              <w:rPr/>
              <w:t>5744 DEL 12.07.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COMITATO PER CAPITAN LORE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delle Region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24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 soci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.R. n. 517 del 16.09.1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cr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azza XXVII settembr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7/6684916 Pil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9/4930009 Squadro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 sanitar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GRUPPO DI VOLONTARIATO VINCENZIA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/o Sig.ra Ronconi Miriam</w:t>
            </w:r>
          </w:p>
          <w:p>
            <w:pPr>
              <w:pStyle w:val="Normal"/>
              <w:rPr/>
            </w:pPr>
            <w:r>
              <w:rPr/>
              <w:t>Via Tempio di Diana n. 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1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l’altra umbria di spello</w:t>
            </w:r>
          </w:p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ASSOCIAZIONE CANCELLATA CON DET. DIRIG. N. 521 DEL 1.02.200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sa Morosini Anna</w:t>
            </w:r>
          </w:p>
          <w:p>
            <w:pPr>
              <w:pStyle w:val="Normal"/>
              <w:rPr/>
            </w:pPr>
            <w:r>
              <w:rPr/>
              <w:t>Via Sant’Angel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P.G.R.</w:t>
            </w:r>
          </w:p>
          <w:p>
            <w:pPr>
              <w:pStyle w:val="Normal"/>
              <w:rPr/>
            </w:pPr>
            <w:r>
              <w:rPr/>
              <w:t>23.04.1998 N. 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354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mo.i.ca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.ra Stradiotti Doralice</w:t>
            </w:r>
          </w:p>
          <w:p>
            <w:pPr>
              <w:pStyle w:val="Normal"/>
              <w:rPr/>
            </w:pPr>
            <w:r>
              <w:rPr/>
              <w:t xml:space="preserve">Via Ponte Ruit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</w:t>
            </w:r>
          </w:p>
          <w:p>
            <w:pPr>
              <w:pStyle w:val="Normal"/>
              <w:rPr/>
            </w:pPr>
            <w:r>
              <w:rPr/>
              <w:t>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ività </w:t>
            </w:r>
          </w:p>
          <w:p>
            <w:pPr>
              <w:pStyle w:val="Normal"/>
              <w:rPr/>
            </w:pPr>
            <w:r>
              <w:rPr/>
              <w:t>soci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NUCLEO VOLONTARI A CAVALLO O.N.L.U.S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. Bastianini Giovanni</w:t>
            </w:r>
          </w:p>
          <w:p>
            <w:pPr>
              <w:pStyle w:val="Normal"/>
              <w:rPr/>
            </w:pPr>
            <w:r>
              <w:rPr/>
              <w:t>Loc. La Chiona Voc. Spineto – Via San Fortuna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ERM. DIRIG. 5487 DEL 5.7.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426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ARROCCHIA S. CROC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Limit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2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ARROCCHIA S. LORENZ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Giul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ARROCCHIA S. LUCIO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itan Lore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4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ARROCCHIA S. MARIA MAGGIOR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zza Giacomo Matteotti 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17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aps/>
                <w:lang w:val="en-GB"/>
              </w:rPr>
            </w:pPr>
            <w:r>
              <w:rPr>
                <w:bCs/>
                <w:caps/>
                <w:lang w:val="en-GB"/>
              </w:rPr>
              <w:t>top run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  <w:u w:val="single"/>
              </w:rPr>
              <w:t>ASSOCIAZIONE CANCELLATA CON DET. DIRIG. N. 523 DEL 1.02.200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. Buono Eros</w:t>
            </w:r>
          </w:p>
          <w:p>
            <w:pPr>
              <w:pStyle w:val="Normal"/>
              <w:rPr/>
            </w:pPr>
            <w:r>
              <w:rPr/>
              <w:t xml:space="preserve">Piazza Matteotti 1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P.G.R.</w:t>
            </w:r>
          </w:p>
          <w:p>
            <w:pPr>
              <w:pStyle w:val="Normal"/>
              <w:rPr/>
            </w:pPr>
            <w:r>
              <w:rPr/>
              <w:t>20.04.1998 N. 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352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universita’ popolare libera eta’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AntonioQuadretti</w:t>
            </w:r>
          </w:p>
          <w:p>
            <w:pPr>
              <w:pStyle w:val="Normal"/>
              <w:rPr/>
            </w:pPr>
            <w:r>
              <w:rPr/>
              <w:t xml:space="preserve">Presso Centro Sociale Spello </w:t>
            </w:r>
          </w:p>
          <w:p>
            <w:pPr>
              <w:pStyle w:val="Normal"/>
              <w:rPr/>
            </w:pPr>
            <w:r>
              <w:rPr/>
              <w:t>Via San Filipp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coop soc. LA COPERATTIVA a.r.l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scini Roberto</w:t>
            </w:r>
          </w:p>
          <w:p>
            <w:pPr>
              <w:pStyle w:val="Normal"/>
              <w:rPr/>
            </w:pPr>
            <w:r>
              <w:rPr/>
              <w:t>Via Mantarone 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11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SSOCIAZIONE  "LE INFIORATE"  PRESSO  IL MUNICIPIO DI SPELL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ono Giovanni</w:t>
            </w:r>
          </w:p>
          <w:p>
            <w:pPr>
              <w:pStyle w:val="Normal"/>
              <w:rPr/>
            </w:pPr>
            <w:r>
              <w:rPr/>
              <w:t>Via Borgo del Teatro 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a' cultur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ERM. DIRIG. 5571 DEL 7.07.200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NIEGO ALL’ISCRI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ssociazione spello citta' e futur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elli Giorgio</w:t>
            </w:r>
          </w:p>
          <w:p>
            <w:pPr>
              <w:pStyle w:val="Normal"/>
              <w:rPr/>
            </w:pPr>
            <w:r>
              <w:rPr/>
              <w:t>Via Poeta 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a' cultur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ERM. DIRIG. 451 DEL 22.01.2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515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FNP CISL FOLIGNO ANTE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sciaioli dott. Giovanni</w:t>
            </w:r>
          </w:p>
          <w:p>
            <w:pPr>
              <w:pStyle w:val="Normal"/>
              <w:rPr/>
            </w:pPr>
            <w:r>
              <w:rPr/>
              <w:t>Via Fiammeng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IG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atà soci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: 0742/320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SSOCIAZIONE DI CULTURA PERMANENTE E PROMOZIONE SOCIALE DI SPELL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IMO PICCOLO</w:t>
            </w:r>
          </w:p>
          <w:p>
            <w:pPr>
              <w:pStyle w:val="Normal"/>
              <w:rPr/>
            </w:pPr>
            <w:r>
              <w:rPr/>
              <w:t>Via F. Maur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 soci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ERM. DIRIG. 2903 DEL 28.04.2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563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SSOCIAZIONE STELLA DEL MATTI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ERIANI  FRANCO</w:t>
            </w:r>
          </w:p>
          <w:p>
            <w:pPr>
              <w:pStyle w:val="Normal"/>
              <w:rPr/>
            </w:pPr>
            <w:r>
              <w:rPr/>
              <w:t>Via delle Regioni 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38 SPEL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 soci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ERM. DIRIG. 576 DEL 2.02.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60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orient="landscape" w:w="17291" w:h="122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36:00Z</dcterms:created>
  <dc:creator>Antonio</dc:creator>
  <dc:description/>
  <dc:language>en-US</dc:language>
  <cp:lastModifiedBy>Selecta</cp:lastModifiedBy>
  <cp:lastPrinted>2006-10-28T11:00:00Z</cp:lastPrinted>
  <dcterms:modified xsi:type="dcterms:W3CDTF">2006-10-28T09:01:00Z</dcterms:modified>
  <cp:revision>6</cp:revision>
  <dc:subject/>
  <dc:title>N.	</dc:title>
</cp:coreProperties>
</file>